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ciitree 0.3.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Marc Brinkman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8hGx4LuSsSAjtNLwIO8u7RgQHJlAji4QgZt4/+Nr4F8DfYw+NSZteeUkwa36nqjJLvKmqqU
exSo/TaiwNzG8f9ZOLEklNdLHWbkGxepykUjaXdoH0aHcAqs3tmUqQzN8SxpMXbI+Ea/mB7j
7vFXCEPa6I/oOiMwwKwfFUT7H1uBZT2gDgID2v4pBzFKAzOkssKiuGG8K9kiIrieWieUgGH2
eiksNG2u9N5iP+epEF</vt:lpwstr>
  </property>
  <property fmtid="{D5CDD505-2E9C-101B-9397-08002B2CF9AE}" pid="3" name="_2015_ms_pID_7253431">
    <vt:lpwstr>nNoMcG2Pp97y6zcbZR5xY60QeWph4+CpUzb8ZdebqMxvfjMEKfkQMM
mCbTrSrGyU7FGIys6lJxDLyBaV6/cVIWorvInASx1/+CZh1ynbXBrjv+WERNqo/YVGSQaNck
hB9w87KQvk2xY5XHGoywO51oxJmYr5KnOJgeKGBtr4J3r+v08Rtm/wiOlkVOuDlTI7PbAWff
+TfyFP865HIVgMi4hudJnWfBxvIM0j/LWB+M</vt:lpwstr>
  </property>
  <property fmtid="{D5CDD505-2E9C-101B-9397-08002B2CF9AE}" pid="4" name="_2015_ms_pID_7253431_00">
    <vt:lpwstr>_2015_ms_pID_7253431</vt:lpwstr>
  </property>
  <property fmtid="{D5CDD505-2E9C-101B-9397-08002B2CF9AE}" pid="5" name="_2015_ms_pID_7253432">
    <vt:lpwstr>Lr2dujUDT7RZ9XfWz1Y6EtHwfbmVywaaNDr+
ZrCtAaPnANf61s9JkNdPEc0n/zLTNtdwHzkCyiDEY9rMo5a6R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771</vt:lpwstr>
  </property>
</Properties>
</file>